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>1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  № 135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карта - плана территории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адастрового квартала </w:t>
      </w:r>
      <w:bookmarkStart w:id="0" w:name="_Hlk210311229"/>
      <w:r>
        <w:rPr>
          <w:szCs w:val="26"/>
        </w:rPr>
        <w:t>11:12:1704009</w:t>
      </w:r>
      <w:bookmarkEnd w:id="0"/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2.6 Федерального закона от 24.07.2007 № 221-ФЗ «О кадастровой деятельности», ст. 14 Федерального закона от 06.10.2003 №131-ФЗ «Об общих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от 18.07.2025 №1 заседания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ого района «Печора», в кадастровых кварталах 11:12:1704009, 11:12:1704013, 11:12:1704017, 11:12:1704035, 11:12:1704036, 11:12:6501001, 11:12:1702001, при выполнении комплексных кадастровых работ в соответствии с </w:t>
      </w:r>
      <w:bookmarkStart w:id="1" w:name="_Hlk203726975"/>
      <w:r>
        <w:rPr>
          <w:szCs w:val="26"/>
        </w:rPr>
        <w:t>Договором № 2-З/2025 на выполнение работ по подготовке проектов межевания территории кадастровых кварталов: 11:12:1704009, 11:12:1704013,11:12:1704017, 11:12:1704035, 11:12:1704036, 11:12:6501001, 11:12:1702001, на территории муниципального образования муниципального района «Печора», от 28.04.2025</w:t>
      </w:r>
      <w:bookmarkEnd w:id="1"/>
      <w:r>
        <w:rPr>
          <w:szCs w:val="26"/>
        </w:rPr>
        <w:t xml:space="preserve">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Утвердить карта-план территории кадастрового квартала 11:12:1704009, местоположение: Российская Федерация, Республика Коми, МР «Печора», ГП «Печора», г. Печора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  О.И. Шу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4-10-21T14:10:00Z</cp:lastPrinted>
  <dcterms:modified xsi:type="dcterms:W3CDTF">2025-10-06T09:17:00Z</dcterms:modified>
  <cp:revision>12</cp:revision>
  <dc:subject/>
  <dc:title>попопопо</dc:title>
</cp:coreProperties>
</file>